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708" w:leader="none"/>
        </w:tabs>
        <w:ind w:left="1008" w:hanging="1008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10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lang w:val="uk-UA"/>
        </w:rPr>
      </w:pPr>
      <w:r>
        <w:rPr>
          <w:b/>
        </w:rPr>
        <w:t>ВИКОНАВЧИЙ КОМІТЕТ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lang w:val="uk-UA"/>
        </w:rPr>
      </w:pPr>
      <w:r>
        <w:rPr/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ід 10.06.2021 № 174</w:t>
      </w:r>
      <w:r>
        <w:rPr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няття  статусу дитин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збавленої батьків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клування,  Лося М.Є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Законом України «Про місцеве самоврядування  в Україні», 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uk-UA"/>
              </w:rPr>
              <w:t>аттею</w:t>
            </w:r>
            <w:r>
              <w:rPr>
                <w:sz w:val="28"/>
                <w:szCs w:val="28"/>
              </w:rPr>
              <w:t xml:space="preserve">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      </w:r>
            <w:r>
              <w:rPr>
                <w:sz w:val="28"/>
                <w:szCs w:val="28"/>
                <w:lang w:val="uk-UA"/>
              </w:rPr>
              <w:t xml:space="preserve">відповідно до статей 76, 77 Цивільного кодексу України,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24</w:t>
            </w:r>
            <w:r>
              <w:rPr>
                <w:sz w:val="28"/>
                <w:szCs w:val="28"/>
                <w:lang w:val="uk-UA"/>
              </w:rPr>
              <w:t xml:space="preserve"> вересня 20</w:t>
            </w:r>
            <w:r>
              <w:rPr>
                <w:sz w:val="28"/>
                <w:szCs w:val="28"/>
              </w:rPr>
              <w:t>08 року №866 «Питання діяльності органів опіки та піклування, пов’язаної із захистом прав дитини»</w:t>
            </w:r>
            <w:r>
              <w:rPr>
                <w:sz w:val="28"/>
                <w:szCs w:val="28"/>
                <w:lang w:val="uk-UA"/>
              </w:rPr>
              <w:t xml:space="preserve"> (зі змінами)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ий комітет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няти   статус    дитини,    позбавленої    батьківського    піклування,  з Лося Михайла Євгеновича, 31.10.2020 р.н, у зв᾽язку з поновленням цивільної дієздатності матері дитини Лось Н.В., 2004 р.н. </w:t>
            </w:r>
            <w:r>
              <w:rPr>
                <w:color w:val="000000"/>
                <w:sz w:val="28"/>
                <w:szCs w:val="28"/>
                <w:lang w:val="uk-UA"/>
              </w:rPr>
              <w:t>(довідка ЛКК КНП «Малинська міська лікарня» Малинської міської ради  від 07.06.2021 № 246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7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важати   таким,   що   втратив  чинність,  пункт 4 рішення виконавчого комітету Малинської міської ради від 21.04.2021 № 118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надання статусу дитини-сироти та дитини, позбавленої батьківського піклува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6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рішення покласти на заступника міського</w:t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Віталія ЛУКАШЕНК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</w:t>
              <w:tab/>
              <w:tab/>
              <w:tab/>
              <w:t xml:space="preserve">                  </w:t>
              <w:tab/>
              <w:tab/>
              <w:t xml:space="preserve">           Олександр СИТАЙЛО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Віталій ЛУКАШЕНК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Ірина КОПИЛ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Михайло ПАРФІНЕНК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Світлана РОМАНЕНК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Анастасія М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Rvts46">
    <w:name w:val="rvts46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5:00Z</dcterms:created>
  <dc:creator>ССД</dc:creator>
  <dc:description/>
  <cp:keywords/>
  <dc:language>en-US</dc:language>
  <cp:lastModifiedBy>Dom</cp:lastModifiedBy>
  <cp:lastPrinted>2021-06-08T11:20:00Z</cp:lastPrinted>
  <dcterms:modified xsi:type="dcterms:W3CDTF">2021-06-09T08:50:00Z</dcterms:modified>
  <cp:revision>33</cp:revision>
  <dc:subject/>
  <dc:title/>
</cp:coreProperties>
</file>